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уда у нас депрессия?</w:t>
      </w:r>
    </w:p>
    <w:p>
      <w:pPr>
        <w:pStyle w:val="Normal"/>
        <w:rPr/>
      </w:pPr>
      <w:r>
        <w:rPr/>
        <w:t>Любовь Фёдоровна ЕРМ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нескольких лет я в качестве психолога принимаю участие в работе комиссий по опеке и по делам несовершеннолетних и хочу сказать, что психическое и физическое здоровье наших детей уже не год от года, а с каждым месяцем становится всё хуже. На последнем заседании комиссии по делам несовершеннолетних были трое детей 9-ти и 11-ти лет, у которых матери покончили жизнь самоубийством. У других, встреченных мною за последние годы, внезапно и нелепо, как бы случайно, погибли родители. У многих - пьющие матери, дети живут в квартирах, которые превратились в притоны; и то, что они ежедневно видят там, не выдержит и взрослый человек. Можно себе представить, какие больные души у этих детей. А их много. Потом они приходят в армию, и там все мы пожинаем плоды их "воспитания".</w:t>
      </w:r>
    </w:p>
    <w:p>
      <w:pPr>
        <w:pStyle w:val="Normal"/>
        <w:rPr/>
      </w:pPr>
      <w:r>
        <w:rPr/>
        <w:t xml:space="preserve">Мы до сих пор переживаем челябинскую трагедию. Министр обороны назвал в качестве основной причины происходящего в армии "моральную патологию общества, которая выражается в кризисе целевых нравственных установок значительной части населения, в том числе и военнослужащих, а также в девальвации традиционных ценностей и идеалов национальной культуры в массовом общественном сознании. </w:t>
      </w:r>
    </w:p>
    <w:p>
      <w:pPr>
        <w:pStyle w:val="Normal"/>
        <w:rPr/>
      </w:pPr>
      <w:r>
        <w:rPr/>
        <w:t>Взгляните на программы передач, транслируемые многими телевизионными каналами: сплошные "зоны", "ментовские войны", "парни из стали", "криминальная Россия", "чрезвычайные происшествия", разбавленные выпусками новостей, которые также неизменно изобилуют сообщениями о разрушительных катастрофах и кровавых преступлениях. Разумеется, противостоять такому напору негативной информации крайне сложно не только молодёжи, но даже взрослым людям, имеющим уже устоявшиеся жизненные принципы".</w:t>
      </w:r>
    </w:p>
    <w:p>
      <w:pPr>
        <w:pStyle w:val="Normal"/>
        <w:rPr/>
      </w:pPr>
      <w:r>
        <w:rPr/>
        <w:t>Министр обороны совершенно справедливо отметил негативное влияние наших СМИ на психическое здоровье нации. Однако те, кто управляют нашими  СМИ, отрицают то, что они ведут разрушительную работу психики, особенно детской. Сами-то они телевизор не смотрят и детям своим не разрешают. Поймать их за руку достаточно сложно: вроде бы прямых призывов к разрушению нет, но ещё способный чувствовать губительное для ума и души воздействие СМИ человек, ощущает его.</w:t>
      </w:r>
    </w:p>
    <w:p>
      <w:pPr>
        <w:pStyle w:val="Normal"/>
        <w:rPr/>
      </w:pPr>
      <w:r>
        <w:rPr/>
        <w:t>Чтобы понять, насколько серьёзен эффект скрытого воздействия СМИ, давайте заглянем в историю некоторых психологических экспериментов.</w:t>
      </w:r>
    </w:p>
    <w:p>
      <w:pPr>
        <w:pStyle w:val="Normal"/>
        <w:rPr/>
      </w:pPr>
      <w:r>
        <w:rPr/>
        <w:t>В конце XIX века в Париже в клиниках Шарко и Жане изучалась проблема неврозов, прежде всего истерии, с применением методики гипноза. Наблюдаемое в экспериментах постгипнотическое выполнение приказов, полученных в состоянии гипноза, привело в дальнейшем к целой серии исследований бессознательных психических процессов, которые оказывают решающее влияние на поведение человека.</w:t>
      </w:r>
    </w:p>
    <w:p>
      <w:pPr>
        <w:pStyle w:val="Normal"/>
        <w:rPr/>
      </w:pPr>
      <w:r>
        <w:rPr/>
        <w:t>Больного вводят в состояние гипноза и приказывают ему выполнить парадоксальные с точки зрения здравого смысла действия. Например, ему говорят, чтобы он после выхода из гипнотического транса надел галоши, взял зонт, вышел в соседнюю комнату, раскрыл зонт. Сам приказ больной забывает, но всё точно выполняет уже вроде бы в "трезвом уме". И тут начинается самая важная часть эксперимента. Больному задают вопросы: зачем он, интеллигентный человек, надел чужие галоши, взял с вешалки чужой зонт, ушёл в другую комнату и стал его раскрывать? Уличённый в неадекватных действиях человек, начинает, оправдываясь, говорить, что взятые им зонт и галоши очень похожи на его собственные и что, хотя на улице стоит ясная погода, он чувствует, - скоро будет дождь.</w:t>
      </w:r>
    </w:p>
    <w:p>
      <w:pPr>
        <w:pStyle w:val="Normal"/>
        <w:rPr/>
      </w:pPr>
      <w:r>
        <w:rPr/>
        <w:t>Эти эксперименты показали: поступки человек может совершать неосознанно, не по своей воле. Однако такой защитный механизм личности, как рационализм, всегда сумеет логично объяснить окружающим и себе правильность даже неосознанно совершённых действий.</w:t>
      </w:r>
    </w:p>
    <w:p>
      <w:pPr>
        <w:pStyle w:val="Normal"/>
        <w:rPr/>
      </w:pPr>
      <w:r>
        <w:rPr/>
        <w:t>А вот другой эксперимент. В одном кинотеатре показывали один фильм в двух вариантах. Одни зрители смотрели обычный, другие - с вмонтированным в него 25-м кадром, где была реклама находящегося по соседству кафе. Разницу в посещении этого кафе сразу после просмотра зрителями обеих групп легко посчитали. Она оказалась настолько значимой, что эффект 25-го кадра начали широко использовать не только в рекламе. На сегодняшний день во многих странах существует законодательный запрет на использование 25-го кадра. А в России?</w:t>
      </w:r>
    </w:p>
    <w:p>
      <w:pPr>
        <w:pStyle w:val="Normal"/>
        <w:rPr/>
      </w:pPr>
      <w:r>
        <w:rPr/>
        <w:t>Подобный скрытому 25-му кадру феномен мы с вами встречаем каждый день. Много лет назад, когда я была ещё студенткой психологического факультета МГУ, преподаватели обратили наше внимание на следующий факт: во всех видах транспорта вдруг убрали надпись: "Выхода нет". Оказалось, что эта надпись играла роковую роль в принятии решения о самоубийстве отчаявшихся людей. Несостоявшиеся самоубийцы рассказывали врачам-психиатрам о том, что на фоне житейских неудач часто мелькавшая фраза "Выхода нет" становилась навязчивой идеей, больно била по нервам и часто становилась "последней каплей" для сведения счётов с жизнью.</w:t>
      </w:r>
    </w:p>
    <w:p>
      <w:pPr>
        <w:pStyle w:val="Normal"/>
        <w:rPr/>
      </w:pPr>
      <w:r>
        <w:rPr/>
        <w:t>Обычно мы настолько привыкаем к этой надписи, что, как нам кажется, не замечаем её, не обращаем на неё никакого внимания. А она незаметно проскальзывает в наше подсознание и совершает там страшную разрушительную работу, реально убивающую нашу душу. Вот, казалось бы, такая мелочь...</w:t>
      </w:r>
    </w:p>
    <w:p>
      <w:pPr>
        <w:pStyle w:val="Normal"/>
        <w:rPr/>
      </w:pPr>
      <w:r>
        <w:rPr/>
        <w:t>Министр обороны говорит о том, что "более 2 % военнослужащих по призыву имеют высокий суицидальный риск и близких родственников, которые покушались на собственную жизнь". Конечно, ведь большинство из них - из самых бедных, неблагополучных семей.</w:t>
      </w:r>
    </w:p>
    <w:p>
      <w:pPr>
        <w:pStyle w:val="Normal"/>
        <w:rPr/>
      </w:pPr>
      <w:r>
        <w:rPr/>
        <w:t>На сайте Псково-Печерского монастыря опубликовано завещание старца Иоанна Крестьянкина, которое завершается словами: "... ничего не бойтесь в жизни, кроме греха. Только он лишает нас Божия благоволения и отдаёт во власть вражьего произвола и тирании. Любите Бога!".</w:t>
      </w:r>
    </w:p>
    <w:p>
      <w:pPr>
        <w:pStyle w:val="Normal"/>
        <w:rPr/>
      </w:pPr>
      <w:r>
        <w:rPr/>
        <w:t>Мы должны быть такими же внимательными в жизни, как водитель на дороге. Именно высокий уровень внимания позволяет водителю видеть все дорожные знаки, предупреждающие об опасности, и мгновенно реагировать на них. Большинство аварий связано именно с рассеиванием внимания. Так же и в повседневной жизни.</w:t>
      </w:r>
    </w:p>
    <w:p>
      <w:pPr>
        <w:pStyle w:val="Normal"/>
        <w:rPr/>
      </w:pPr>
      <w:r>
        <w:rPr/>
        <w:t>Вся страна сейчас начинает понемногу собираться с силами, сосредотачиваться. Свидетельство этому: замечательные успехи наших спортсменов на последних Олимпийских играх вопреки всему: разрушенной системе подготовки наших спортсменов, скудному обеспечению необходимым, даже откровенной нужде. Многие видели сюжет в "Новостях", где показывали гараж, в котором наш олимпиец сам мастерил себе санки, на которых он и пришёл к победе. Мы все видели, какой концентрацией физических и духовных сил давалась победа нашим чудо-богатырям и видели, как многие из них молились, крестились перед выступлением.</w:t>
      </w:r>
    </w:p>
    <w:p>
      <w:pPr>
        <w:pStyle w:val="Normal"/>
        <w:rPr/>
      </w:pPr>
      <w:r>
        <w:rPr/>
        <w:t>Однажды мне довелось разговаривать с одним из победителей Олимпийских игр в Мехико. Он рассказывал, как их принимали после победного выступления в одной далёкой стране в нашем посольстве. Сотрудники посольства сказали спортсменам: "Вы за несколько дней так сблизили наши страны, чего мы не могли добиться в течение уже многих лет кропотливейшей работы".</w:t>
      </w:r>
    </w:p>
    <w:p>
      <w:pPr>
        <w:pStyle w:val="Normal"/>
        <w:rPr/>
      </w:pPr>
      <w:r>
        <w:rPr/>
        <w:t>Но вернёмся к нашим детям. Из исследований детской психологии известно, что развитие любой психической функции подтягивает на более высокий уровень все другие функции. И взрослым нельзя останавливаться в развитии: любое наше личное достижение, любая самая маленькая победа над собой приводит нас к таким изменениям в жизни, которые бывают радостны и неожиданны для нас самих. И это пример для наших детей - главный воспитательный фактор.</w:t>
      </w:r>
    </w:p>
    <w:p>
      <w:pPr>
        <w:pStyle w:val="Normal"/>
        <w:rPr/>
      </w:pPr>
      <w:r>
        <w:rPr/>
        <w:t>Очень многое зависит от нашего понимания своего места в этой жизни. Мы не так автономны и самодостаточны, как нам кажется, и поэтому любое личное поражение приводит нас к упадническим настроениям, а любая личная победа становится общей победой для всей семьи.</w:t>
      </w:r>
    </w:p>
    <w:p>
      <w:pPr>
        <w:pStyle w:val="Normal"/>
        <w:rPr/>
      </w:pPr>
      <w:r>
        <w:rPr/>
        <w:t>Время "разбрасывания камней" завершается. Начинается очень важное время сосредоточения воли, внимания, интеллекта, духовных и физических сил. И надо помнить, что наши остановки в развитии - это всегда движение назад. Мы не можем себе этого позволить.</w:t>
      </w:r>
    </w:p>
    <w:p>
      <w:pPr>
        <w:pStyle w:val="Normal"/>
        <w:rPr/>
      </w:pPr>
      <w:r>
        <w:rPr/>
        <w:t>Психологи часто в своих выступлениях предлагают слушателям провести небольшой психологический эксперимент. Я не буду отступать от традиции.</w:t>
      </w:r>
    </w:p>
    <w:p>
      <w:pPr>
        <w:pStyle w:val="Normal"/>
        <w:rPr/>
      </w:pPr>
      <w:r>
        <w:rPr/>
        <w:t>В Евангелии от Луки (гл.17,1-3) читаем: "...невозможно не придти соблазнам, но горе тому, через кого они приходят... Наблюдайте за собою".</w:t>
      </w:r>
    </w:p>
    <w:p>
      <w:pPr>
        <w:pStyle w:val="Normal"/>
        <w:rPr/>
      </w:pPr>
      <w:r>
        <w:rPr/>
        <w:t>В книге старца Паисия Святогорца "Духовная борьба", в III-ей главе "О необходимости наблюдения за собой и познания себя", есть такие слова: "Исследование себя - это самое полезное из прочих исследований. Человек может читать много книг, однако, если он не следит за собой, всё прочитанное не приносит ему никакой пользы. А вот если он за собой следит, то польза, которую он получает, велика, даже если он читает немного. В последнем случае поступки, поведение человека утончаются - что бы он ни делал. А иначе он совершает грубые ошибки и не понимает этого.... Если человек не будет исследовать происходящее.., то ему ничто не принесёт пользу".</w:t>
      </w:r>
    </w:p>
    <w:p>
      <w:pPr>
        <w:pStyle w:val="Normal"/>
        <w:rPr/>
      </w:pPr>
      <w:r>
        <w:rPr/>
        <w:t>Итак, для тех, кто сочтёт возможным для себя провести небольшой эксперимент, предлагаем следующее:</w:t>
      </w:r>
    </w:p>
    <w:p>
      <w:pPr>
        <w:pStyle w:val="Normal"/>
        <w:rPr/>
      </w:pPr>
      <w:r>
        <w:rPr/>
        <w:t xml:space="preserve">1. Выключить телевизор и радиоприёмник. </w:t>
      </w:r>
    </w:p>
    <w:p>
      <w:pPr>
        <w:pStyle w:val="Normal"/>
        <w:rPr/>
      </w:pPr>
      <w:r>
        <w:rPr/>
        <w:t>2. Обратить внимание на то, какие эмоции при этом проявляются наиболее ярко: раздражение, злость, равнодушие, радость, уравновешенность или какие-то другие.</w:t>
      </w:r>
    </w:p>
    <w:p>
      <w:pPr>
        <w:pStyle w:val="Normal"/>
        <w:rPr/>
      </w:pPr>
      <w:r>
        <w:rPr/>
        <w:t>4. Отметить, на какой день Вы не выдержали и всё-таки включили телевизор или приёмник.</w:t>
      </w:r>
    </w:p>
    <w:p>
      <w:pPr>
        <w:pStyle w:val="Normal"/>
        <w:rPr/>
      </w:pPr>
      <w:r>
        <w:rPr/>
        <w:t>5. С каким чувством Вы это сделали?</w:t>
      </w:r>
    </w:p>
    <w:p>
      <w:pPr>
        <w:pStyle w:val="Normal"/>
        <w:rPr/>
      </w:pPr>
      <w:r>
        <w:rPr/>
        <w:t xml:space="preserve">6. Произошли ли какие-либо изменения в Вашем внутреннем мире за время эксперимента? </w:t>
      </w:r>
    </w:p>
    <w:p>
      <w:pPr>
        <w:pStyle w:val="Normal"/>
        <w:rPr/>
      </w:pPr>
      <w:r>
        <w:rPr/>
        <w:t>А потом сделайт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кончание следует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34:00Z</dcterms:created>
  <dc:creator>vvv</dc:creator>
  <dc:description/>
  <dc:language>en-US</dc:language>
  <cp:lastModifiedBy>vvv</cp:lastModifiedBy>
  <dcterms:modified xsi:type="dcterms:W3CDTF">2006-11-11T13:37:00Z</dcterms:modified>
  <cp:revision>1</cp:revision>
  <dc:subject/>
  <dc:title>Откуда у нас депрессия</dc:title>
</cp:coreProperties>
</file>